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UZASADNIENI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uchwały wychodzi naprzeciw potrzebom i oczekiwaniom społecznym   w zakresie  korzystania z komunikacji miejskiej. Znaczna ilość osób mających zamiar korzystać w danym dniu z transportu zbiorowego dokonuje tego w przedziale nie większym niż 12 godzin, tj. obejmującym okres czasu zwykłego dnia roboczego. Nie ma jakiegokolwiek uzasadnienia, by rozciągać w tym przypadku obowiązywanie (a w konsekwencji koszt) biletu na okres obejmujący również porę nocną, w której aktywność przeciętnego odbiorcy usług komunikacyjnych nie jest znaczna. Dotychczasowa paleta biletów czasowych nie uwzględnia osób chcących korzystać z komunikacji miejskiej w określonych porach dnia (np. dzień/noc) i zmusza potencjalnych korzystających do kupna biletu 24 godzinnego nie przystającego do ich faktycznych potrzeb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Dlatego  wprowadza się dwa rodzaje biletów czasowych, 12 godzinnych. Jeden,  uprawniający do korzystania z </w:t>
      </w:r>
      <w:r>
        <w:rPr>
          <w:rFonts w:cs="Arial"/>
          <w:color w:val="000000"/>
          <w:sz w:val="22"/>
          <w:szCs w:val="22"/>
        </w:rPr>
        <w:t xml:space="preserve">wszystkich linii normalnych i nocnych  </w:t>
        <w:br/>
        <w:t>w granicach miasta i</w:t>
      </w:r>
      <w:r>
        <w:rPr>
          <w:color w:val="000000"/>
          <w:sz w:val="22"/>
          <w:szCs w:val="22"/>
        </w:rPr>
        <w:t xml:space="preserve"> drugi, uprawniający do korzystania z wszystkich linii normalnych, pośpiesznych i nocnych w granicach oraz poza granicami miasta. Wprowadzenie tych biletów wypełni istniejącą lukę w ofercie oferowanych rodzajów biletów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Wejście w życie projektu  uchwały nie spowoduje żadnych skutków finansowych. 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owany termin wejścia w życie uchwały to dzień 1 czerwca  2011 r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6:00Z</dcterms:created>
  <dc:creator>Czepil Rafal</dc:creator>
  <dc:description/>
  <dc:language>en-US</dc:language>
  <cp:lastModifiedBy>WI</cp:lastModifiedBy>
  <cp:lastPrinted>2011-03-14T09:42:00Z</cp:lastPrinted>
  <dcterms:modified xsi:type="dcterms:W3CDTF">2011-03-25T11:46:00Z</dcterms:modified>
  <cp:revision>2</cp:revision>
  <dc:subject/>
  <dc:title>UZASADNIENIE</dc:title>
</cp:coreProperties>
</file>